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hasznúsági jelen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„Ügyelet” Nonprofit Közhasznú Kf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. évi tevékenységé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 közhasznúsági jelentés tartalma</w:t>
      </w:r>
    </w:p>
    <w:p>
      <w:pPr>
        <w:pStyle w:val="Normal"/>
        <w:spacing w:lineRule="auto" w:line="360"/>
        <w:jc w:val="both"/>
        <w:rPr/>
      </w:pPr>
      <w:r>
        <w:rPr/>
        <w:t>1.) A társaság bemutatása</w:t>
      </w:r>
    </w:p>
    <w:p>
      <w:pPr>
        <w:pStyle w:val="Normal"/>
        <w:spacing w:lineRule="auto" w:line="360"/>
        <w:jc w:val="both"/>
        <w:rPr/>
      </w:pPr>
      <w:r>
        <w:rPr/>
        <w:t>2.) Közhasznúsági tevékenységről szóló rövid beszámoló</w:t>
      </w:r>
    </w:p>
    <w:p>
      <w:pPr>
        <w:pStyle w:val="Normal"/>
        <w:spacing w:lineRule="auto" w:line="360"/>
        <w:jc w:val="both"/>
        <w:rPr/>
      </w:pPr>
      <w:r>
        <w:rPr/>
        <w:t>3.) A kapott juttatások, bevételek részletezése és felhasználása</w:t>
      </w:r>
    </w:p>
    <w:p>
      <w:pPr>
        <w:pStyle w:val="Normal"/>
        <w:spacing w:lineRule="auto" w:line="360"/>
        <w:jc w:val="both"/>
        <w:rPr/>
      </w:pPr>
      <w:r>
        <w:rPr/>
        <w:t>4.) A működés során felmerült költségek és a vagyon felhasználásának részletezése</w:t>
      </w:r>
    </w:p>
    <w:p>
      <w:pPr>
        <w:pStyle w:val="Normal"/>
        <w:spacing w:lineRule="auto" w:line="360"/>
        <w:jc w:val="both"/>
        <w:rPr/>
      </w:pPr>
      <w:r>
        <w:rPr/>
        <w:t>5.) Közhasznú KFT tisztségviselőinek adott támogatások.</w:t>
      </w:r>
    </w:p>
    <w:p>
      <w:pPr>
        <w:pStyle w:val="Normal"/>
        <w:spacing w:lineRule="auto" w:line="360"/>
        <w:jc w:val="both"/>
        <w:rPr/>
      </w:pPr>
      <w:r>
        <w:rPr/>
        <w:t>6.) A 2022 évi eredmény és mérlegadatok összege (a részletező adatok csatolva) és az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elfogadó nyilatkozatok mellékelve.</w:t>
      </w:r>
    </w:p>
    <w:p>
      <w:pPr>
        <w:pStyle w:val="Normal"/>
        <w:spacing w:lineRule="auto" w:line="360"/>
        <w:jc w:val="both"/>
        <w:rPr/>
      </w:pPr>
      <w:r>
        <w:rPr/>
        <w:t>7.) Könyvvizsgálatról tájékoztató.</w:t>
      </w:r>
    </w:p>
    <w:p>
      <w:pPr>
        <w:pStyle w:val="Normal"/>
        <w:spacing w:lineRule="auto" w:line="360"/>
        <w:jc w:val="both"/>
        <w:rPr/>
      </w:pPr>
      <w:r>
        <w:rPr/>
        <w:t>8.) Közhasznúsági tájékoztat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.) A társaság bemutatása</w:t>
      </w:r>
    </w:p>
    <w:p>
      <w:pPr>
        <w:pStyle w:val="Normal"/>
        <w:spacing w:lineRule="auto" w:line="360"/>
        <w:jc w:val="both"/>
        <w:rPr/>
      </w:pPr>
      <w:r>
        <w:rPr/>
        <w:t>A társaság alapító tagjai az 1996. január 1-én kelt társasági szerződés aláírásával megállapodtak abban, hogy Keszthely város környékének orvosi ügyeleti és készenléti ellátására közhasznú társaságot hoznak létre, majd 2009. február 28-án nonprofit közhasznú korlátolt felelősségű társasággá alakultak. A társaság határozatlan időre jött létre, működési területe Keszthely város környéke - a későbbiek során felsorolt - települése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cégbírósági bejegyzés száma: 20-09-06943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zékhelye/telephelye: Keszthely, Ady Endre utca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ószáma: 18955077-1-2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ulajdonosok: Magyar Állam (1.440 e Ft jegyzett tőkével) az ellátási körzet 12 fő háziorvosa (120 – 120 e Ft / fő jegyzett tőkével) valamint Dr.Baán Attila által képviselt közös tulajdonú</w:t>
      </w:r>
    </w:p>
    <w:p>
      <w:pPr>
        <w:pStyle w:val="Normal"/>
        <w:spacing w:lineRule="auto" w:line="360"/>
        <w:jc w:val="both"/>
        <w:rPr/>
      </w:pPr>
      <w:r>
        <w:rPr/>
        <w:t>üzletrésszel 120 e Ft, Az induló tőke 3.000 e 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társaság háziorvos tagjai (12 fővel), vállalkozói formában folyamatosan biztosítják Keszthely város környékének egészségügyi járó beteg - készenléti és ügyeleti - ellátását az alább felsorolt településeken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0" w:name="_Hlk71647746"/>
      <w:bookmarkEnd w:id="0"/>
      <w:r>
        <w:rPr/>
        <w:t>Almásháza, Alsópáhok, Balatongyörök, Bókaháza, Cserszegtomaj, Dióskál, Egeraracsa, Esztergályhorváti, Felsőpáhok, Gyenesdiás, Gétye, Hévíz, Karmacs, Ligetfalva, Nemesbük Rezi, Sármellék, Szentgyörgyvár, Tilaj, Vállus, Várvölgy, Vindornyafok, Vindornyalak, Vonyarcvashegy, Zalaapáti, Zalacsány, Zalaköveskút, Zalaszántó, Zalaszentmárton, Zalavá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bookmarkStart w:id="1" w:name="_Hlk71647746"/>
      <w:bookmarkEnd w:id="1"/>
      <w:r>
        <w:rPr>
          <w:u w:val="single"/>
        </w:rPr>
        <w:t>2.) Közhasznúsági tevékenységről szóló rövid beszámoló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Kft főtevékenysége: Járóbeteg ellátá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A KFT </w:t>
      </w:r>
      <w:bookmarkStart w:id="2" w:name="_Hlk71649341"/>
      <w:r>
        <w:rPr>
          <w:color w:val="FF0000"/>
        </w:rPr>
        <w:t>Almásháza, Balatongyörök, Bókaháza, Cserszegtomaj, Dióskál, Egeraracsa, Esztergályhorváti, Gyenesdiás, Gétye, Karmacs, Ligetfalva, Rezi, Sármellék, Szentgyörgyvár, Tilaj, Vállus, Várvölgy, Vindornyafok, Vindornyalak, Vonyarcvashegy, Zalaapáti, Zalacsány, Zalaszántó, Zalaszentmárton, Zalavár települések önkormányzataival kötött külön megállapodás szerint</w:t>
      </w:r>
      <w:bookmarkEnd w:id="2"/>
      <w:r>
        <w:rPr/>
        <w:t xml:space="preserve"> központi ügyeletet szervez és biztosít a hét minden napján a Keszthelyi Kórházában. Az említett önkormányzatok a lakosság számának megfelelően a KFT által 1 főre meghatározott összegű ügyeleti díjat fizetnek, melyek havonta kerülnek kiszámlázásra. </w:t>
      </w:r>
      <w:r>
        <w:rPr>
          <w:color w:val="FF0000"/>
        </w:rPr>
        <w:t>Külön feladat-ellátási megállapodás alapján 2020.08.01-től biztosítja a KFT a Teréz Anya Szociális Integrált Intézménnyel, mint átadóval kötött megállapodás szerint, Hévíz város, Alsópáhok, Felsőpáhok, Nemesbük, valamint Zalaköveskút községek területén lakó, illetve az ezen településeken tartózkodó személyek ellátását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enti tevékenység kizárólag a gyógyító munkával kapcsolatos tevékenység. A magánszemély tagok valamennyien tagjai a Magyar Orvosi Kamarána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v 365 napján biztosítja a KFT a fenti tevékenység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FT 2022 évben is kizárólag a társasági szerződésben meghatározott gyógyító munkával kapcsolatos tevékenységet végzett. Vállalkozási jellegű tevékenysége, bevétele és kiadása nem volt.</w:t>
      </w:r>
    </w:p>
    <w:p>
      <w:pPr>
        <w:pStyle w:val="Normal"/>
        <w:spacing w:lineRule="auto" w:line="360"/>
        <w:jc w:val="both"/>
        <w:rPr/>
      </w:pPr>
      <w:r>
        <w:rPr/>
        <w:t>A társaság 2022. évi számviteli beszámolóját (mérlegét), továbbá a vagyonfelhasználásra vonatkozó eredmény kimutatását a jelentéséhez mellékletként csatolta.</w:t>
      </w:r>
    </w:p>
    <w:p>
      <w:pPr>
        <w:pStyle w:val="Normal"/>
        <w:spacing w:lineRule="auto" w:line="360"/>
        <w:jc w:val="both"/>
        <w:rPr/>
      </w:pPr>
      <w:r>
        <w:rPr/>
        <w:t>A beszámolót könyvvizsgáló auditálta.</w:t>
      </w:r>
    </w:p>
    <w:p>
      <w:pPr>
        <w:pStyle w:val="Normal"/>
        <w:spacing w:lineRule="auto" w:line="360"/>
        <w:jc w:val="both"/>
        <w:rPr/>
      </w:pPr>
      <w:r>
        <w:rPr/>
        <w:t>A mérleg főösszegét a mellékelt beszámoló tartalmazza, a mérleg szerinti eredmény:</w:t>
      </w:r>
    </w:p>
    <w:p>
      <w:pPr>
        <w:pStyle w:val="Normal"/>
        <w:spacing w:lineRule="auto" w:line="360"/>
        <w:jc w:val="both"/>
        <w:rPr/>
      </w:pPr>
      <w:r>
        <w:rPr/>
        <w:t>-1.366 e F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) A kapott juttatások, bevételek részletezése és felhasználás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Nonprofit Közhasznú KFT a Nemzeti Egészségbiztosítási Alap Kezelőtől normatíva szerint biztosított szerződés alapján 54.469 e Ft finanszírozásban részesült. </w:t>
      </w:r>
      <w:r>
        <w:rPr>
          <w:color w:val="FF0000"/>
        </w:rPr>
        <w:t>Almásháza, Balatongyörök, Bókaháza, Cserszegtomaj, Dióskál, Egeraracsa, Esztergályhorváti, Gyenesdiás, Gétye, Karmacs, Ligetfalva,  Rezi, Sármellék, Szentgyörgyvár, Tilaj, Vállus, Várvölgy, Vindornyafok, Vindornyalak, Vonyarcvashegy, Zalaapáti, Zalacsány, Zalaszántó, Zalaszentmárton, Zalavár települések önkormányzataival kötött külön megállapodás alapján, ezen településektől 26.211e finanszírozásban részsült. A Teréz Anya Szociális Integrált Intézmény, mint feladat átadó által 14.648 e Ft NEAK támogatás került tovább utalásra, az általa képviselt Hévíz, Alsópáhok, Felsőpáhok, Nemesbük, Zalaköveskút települések után 16.275 e Ft támogatást biztosított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A kapott juttatások és bevételek teljes egészében a működési költségekre kerültek felhasználás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4.) A működés során felmerült költségek és a vagyon felhasználásának részletezése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költségek költség-nemenkénti tételes felhasználását az eredmény- kimutatás tartalmazza, melyek kizárólagosan a tevékenység ellátásához szükséges kiadásokat foglalják maguk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nyagköltség:(gyógyszerek, üzemanyag, tisztítószerek, irodaszer, nyomtatvány, egyéb anyag)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génybe vett szolgáltatások: készenléti szoba bérleti díja, könyvelési és könyvvizsgálati költségek, telefonköltségek, Országos Mentőszolgálat diszpécserszolgálata, az ügyeletet ellátó orvosok ügyeleti díja, személygépkocsi és egyéb eszközök karbantartási költség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gyéb szolgáltatások: bankköltségek, kamarai tagdíj, biztosítási díjak valamint illetéke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zemélyi jellegű kifizetések: gépkocsivezetők és nővérek munkabérei és bérköltségei, valamint a bérjárulék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Értékcsökkenési leírás: eszközök évenkénti értékcsökkenési le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gyéb költség: kerekítési különbözet, gépjárműad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forgóeszközök állománya 17.675 e 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övetelések egyenlege:3.602.e Ft. A kimutatott 2.246 e Ft az önkormányzatok felé kiszámlázott december havi ügyeleti díjakat tartalmazza, valamint Terézanya Szociális Integrált Intézmény részére kiszámlázott 1.356 e Ft, december havi.  A pénzeszközök záró-egyenlege:7.898 e Ft, melyből a házipénztár egyenlege:316 e Ft. Az elszámolási betétszámla egyenlege:7.582 e Ft. </w:t>
      </w:r>
    </w:p>
    <w:p>
      <w:pPr>
        <w:pStyle w:val="Normal"/>
        <w:spacing w:lineRule="auto" w:line="360"/>
        <w:jc w:val="both"/>
        <w:rPr/>
      </w:pPr>
      <w:r>
        <w:rPr/>
        <w:t>Üzemanyag kártyán elhelyezett összeg: 175 e Ft</w:t>
      </w:r>
    </w:p>
    <w:p>
      <w:pPr>
        <w:pStyle w:val="Normal"/>
        <w:spacing w:lineRule="auto" w:line="360"/>
        <w:jc w:val="both"/>
        <w:rPr/>
      </w:pPr>
      <w:r>
        <w:rPr/>
        <w:t>Értékpapír: 6.000 e Ft.</w:t>
      </w:r>
    </w:p>
    <w:p>
      <w:pPr>
        <w:pStyle w:val="Normal"/>
        <w:spacing w:lineRule="auto" w:line="360"/>
        <w:jc w:val="both"/>
        <w:rPr/>
      </w:pPr>
      <w:r>
        <w:rPr/>
        <w:t>A társaságnak nincs határidőn túli kintlévősége, illetve kötelezettség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Nonprofit Közhasznú KFT induló tőkéje 3.000 e Ft.</w:t>
      </w:r>
    </w:p>
    <w:p>
      <w:pPr>
        <w:pStyle w:val="Normal"/>
        <w:spacing w:lineRule="auto" w:line="360"/>
        <w:jc w:val="both"/>
        <w:rPr/>
      </w:pPr>
      <w:r>
        <w:rPr/>
        <w:t>Saját tőke 2022.12.31-én 11.557 eF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5.) A közhasznú KFT tisztségviselőinek adott juttatások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tagok kétévente új ügyvezetőket választanak, akik az adott időszakra a társaság törvényes képviselői. A választott tisztségviselők tevékenységüket társadalmi munkában látják el, amelyért külön juttatásban nem részesül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) A Nonprofit Közhasznú KFT taggyűlése a 2022 évre vonatkozó egyszerűsített mérlegét 20.750 e főösszeggel, és 1.366 eFt mérleg szerinti eredménnyel elfogad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„Ügyelet” Nonprofit Közhasznú KFT közhasznúsági jelentését a KFT által ellátott önkormányzatok (e jelentés 1. pontjában felsorolt települések) helyben szokásos módon közszemlére tetté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7.) Az „Ügyelet” Nonprofit Közhasznú Kft könyvvizsgálatáért felelős szervezet: </w:t>
      </w:r>
    </w:p>
    <w:p>
      <w:pPr>
        <w:pStyle w:val="Normal"/>
        <w:spacing w:lineRule="auto" w:line="360"/>
        <w:jc w:val="both"/>
        <w:rPr/>
      </w:pPr>
      <w:r>
        <w:rPr/>
        <w:t>Romsics-Audit Könyvvizsgáló és Tanácsadó Korlátolt Felelősségű Társaság, regisztrációs száma 004404</w:t>
      </w:r>
    </w:p>
    <w:p>
      <w:pPr>
        <w:pStyle w:val="Normal"/>
        <w:spacing w:lineRule="auto" w:line="360"/>
        <w:jc w:val="both"/>
        <w:rPr/>
      </w:pPr>
      <w:r>
        <w:rPr/>
        <w:t>Székhely: Zalaegerszeg, Nemzetőr utca 28.4/11. Cégjegyzékszám: 20-09-077775</w:t>
      </w:r>
    </w:p>
    <w:p>
      <w:pPr>
        <w:pStyle w:val="Normal"/>
        <w:spacing w:lineRule="auto" w:line="360"/>
        <w:jc w:val="both"/>
        <w:rPr/>
      </w:pPr>
      <w:r>
        <w:rPr/>
        <w:t>Személyében felelős: Simonné Romsics Erika regisztrációs szám:00666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) Közhasznúsági megfelelés</w:t>
      </w:r>
    </w:p>
    <w:p>
      <w:pPr>
        <w:pStyle w:val="Normal"/>
        <w:spacing w:lineRule="auto" w:line="360"/>
        <w:jc w:val="both"/>
        <w:rPr/>
      </w:pPr>
      <w:r>
        <w:rPr/>
        <w:t>Az Ectv. (Civil törvény) szerint a közhasznúsági feltételeknek a Kft. 2022. évben is megfelel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Erőforrás ellátottság mutatói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Megfelelő erőforrás</w:t>
      </w:r>
      <w:r>
        <w:rPr/>
        <w:t xml:space="preserve"> áll a szervezet rendelkezésére, ha az előző két lezárt üzleti év vonatkozásában a következő feltételek közül legalább egy teljesül:</w:t>
      </w:r>
    </w:p>
    <w:p>
      <w:pPr>
        <w:pStyle w:val="Normal"/>
        <w:spacing w:lineRule="auto" w:line="360"/>
        <w:jc w:val="both"/>
        <w:rPr/>
      </w:pPr>
      <w:r>
        <w:rPr/>
        <w:t>a) az átlagos éves bevétele meghaladja az egymillió forintot, vagy</w:t>
      </w:r>
    </w:p>
    <w:p>
      <w:pPr>
        <w:pStyle w:val="Normal"/>
        <w:spacing w:lineRule="auto" w:line="360"/>
        <w:jc w:val="both"/>
        <w:rPr/>
      </w:pPr>
      <w:r>
        <w:rPr/>
        <w:t>b) a két év egybeszámított adózott eredménye (tárgyévi eredménye) nem negatív, vagy</w:t>
      </w:r>
    </w:p>
    <w:p>
      <w:pPr>
        <w:pStyle w:val="Normal"/>
        <w:spacing w:lineRule="auto" w:line="360"/>
        <w:jc w:val="both"/>
        <w:rPr/>
      </w:pPr>
      <w:r>
        <w:rPr/>
        <w:t>c) a személyi jellegű ráfordításai (kiadásai) – a vezető tisztségviselők juttatásainak figyelembevétele nélkül – elérik az összes ráfordítás (kiadás) egynegyedét.</w:t>
      </w:r>
    </w:p>
    <w:p>
      <w:pPr>
        <w:pStyle w:val="Normal"/>
        <w:spacing w:lineRule="auto" w:line="360"/>
        <w:jc w:val="both"/>
        <w:rPr/>
      </w:pPr>
      <w:r>
        <w:rPr/>
        <w:t>A Kft. két /a. és b/ mutatóban megfelel a Civil törvényben megfogalmazottok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szthely, 2023.02.2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Dr. Németh András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ügyvezető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20:00Z</dcterms:created>
  <dc:creator>Richie</dc:creator>
  <dc:description/>
  <cp:keywords/>
  <dc:language>en-US</dc:language>
  <cp:lastModifiedBy>Hera Hera</cp:lastModifiedBy>
  <cp:lastPrinted>2022-03-25T09:30:00Z</cp:lastPrinted>
  <dcterms:modified xsi:type="dcterms:W3CDTF">2023-02-28T08:44:00Z</dcterms:modified>
  <cp:revision>24</cp:revision>
  <dc:subject/>
  <dc:title>Sziasztok</dc:title>
</cp:coreProperties>
</file>